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НИЮ НАСЕЛЕНИЯ И ВЛАДЕЛЬЦЕВ ПАСЕК  !!!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исполнения Федерального закона № 490-ФЗ от 30.12.2020 г. «О пчеловодстве в Российской Федерации» колхоз им. С.М. Кирова информирует, что в 2025 году на земельном участке с  кадастровыми номерами: 23:12:0907000:104, 23:12:0907000:612, 23:12:0907000:241, 23:12:0907000:634, 23:12:0907000:63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олхозом им. С.М. Кирова будут проводиться химические обработки пестицидами и агрохимикатами сельскохозяйственных культур: </w:t>
      </w:r>
      <w:r>
        <w:rPr>
          <w:rFonts w:cs="Times New Roman" w:ascii="Times New Roman" w:hAnsi="Times New Roman"/>
          <w:b/>
        </w:rPr>
        <w:t>озимый рап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127"/>
        <w:gridCol w:w="1701"/>
        <w:gridCol w:w="15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оведения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епар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 для человека/пч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золяции пчел в ульях (час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3.05. п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.05.</w:t>
            </w:r>
            <w:r>
              <w:rPr>
                <w:rFonts w:cs="Times New Roman" w:ascii="Times New Roman" w:hAnsi="Times New Roman"/>
                <w:lang w:val="en-US"/>
              </w:rPr>
              <w:t xml:space="preserve">2025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ул Дуо, К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3.05. п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.05.</w:t>
            </w:r>
            <w:r>
              <w:rPr>
                <w:rFonts w:cs="Times New Roman" w:ascii="Times New Roman" w:hAnsi="Times New Roman"/>
                <w:lang w:val="en-US"/>
              </w:rPr>
              <w:t xml:space="preserve">2025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ем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перо, 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диусе 7 км попадают следующие населенные пунк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. Пластун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. Платнировск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хутор Левченк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дения об опасных свойствах: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– высокоопасные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– среднеопасные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– малоопас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Обработки препаратами будут проводиться с  5.00 час.  утра до  20.00 час. вечер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нформация выставлена на сайте администрации Платнировского сельского посел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чить дополнительную информацию можно по телефону : 8 900 261 72 32 агроном Георгий Николаевич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z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latnirov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_plast@inbox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Название Знак"/>
    <w:basedOn w:val="Style14"/>
    <w:qFormat/>
    <w:rPr>
      <w:rFonts w:ascii="Arial" w:hAnsi="Arial" w:eastAsia="Lucida Sans Unicode" w:cs="Tahoma"/>
      <w:sz w:val="28"/>
      <w:szCs w:val="28"/>
      <w:lang w:bidi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-razd@yandex.ru" TargetMode="External"/><Relationship Id="rId3" Type="http://schemas.openxmlformats.org/officeDocument/2006/relationships/hyperlink" Target="mailto:platnirovka@mail.ru" TargetMode="External"/><Relationship Id="rId4" Type="http://schemas.openxmlformats.org/officeDocument/2006/relationships/hyperlink" Target="mailto:admin_plast@inbo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6:21:00Z</dcterms:created>
  <dc:creator>1</dc:creator>
  <dc:description/>
  <cp:keywords/>
  <dc:language>en-US</dc:language>
  <cp:lastModifiedBy>1</cp:lastModifiedBy>
  <cp:lastPrinted>2025-04-08T11:21:00Z</cp:lastPrinted>
  <dcterms:modified xsi:type="dcterms:W3CDTF">2025-04-24T07:07:00Z</dcterms:modified>
  <cp:revision>4</cp:revision>
  <dc:subject/>
  <dc:title/>
</cp:coreProperties>
</file>