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Ю НАСЕЛЕНИЯ И ВЛАДЕЛЬЦЕВ ПАСЕК  !!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полнения Федерального закона № 490-ФЗ от 30.12.2020 г. «О пчеловодстве в Российской Федерации» колхоз им. С.М. Кирова информирует, что в 2025 году на земельном участке с  кадастровыми номерами: 23:12:0903000:366, 23:12:0903000:143, 23:12:0903000:125,   23:12:0907000:239, 23:12:0907000:11, 23:12:0907000:184, 23:12:0907000:245, 23:12:0907000:250, 23:12:0907000:596, 23:12:0907000:248, 23:12:0907000:11/7, 23:12:0907000:593, 23:12:0907000:599, 23:12:0907000:590, 23:12:0907000:595, 23:12:0907000:249, 23:12:0907000:11/5, 23:12:0907000:605, 23:12:0907000:243, 23:12:0907000:102, 23:12:0907000:2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лхозом им. С.М. Кирова будут проводиться химические обработки пестицидами и агрохимикатами сельскохозяйственных культур: </w:t>
      </w:r>
      <w:r>
        <w:rPr>
          <w:rFonts w:cs="Times New Roman" w:ascii="Times New Roman" w:hAnsi="Times New Roman"/>
          <w:b/>
        </w:rPr>
        <w:t>озимая пшениц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985"/>
        <w:gridCol w:w="1701"/>
        <w:gridCol w:w="15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е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человека/пч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золяции пчел в ульях (ча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перо,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да,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03.05 по 14.05.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о,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иусе 7 км попадают следующие населенные пун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хутор Казач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. Платнир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тор Ле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пасных свойствах: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ысоко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средне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малооп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работки препаратами будут проводиться с  05.00 час.  утра до  20.00 час. вече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выставлена на сайте администрации Платниров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дополнительную информацию можно по телефону : 8 900 261 72 32 агроном Георгий Николаев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tni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_plast@inbox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-razd@yandex.ru" TargetMode="External"/><Relationship Id="rId3" Type="http://schemas.openxmlformats.org/officeDocument/2006/relationships/hyperlink" Target="mailto:platnirovka@mail.ru" TargetMode="External"/><Relationship Id="rId4" Type="http://schemas.openxmlformats.org/officeDocument/2006/relationships/hyperlink" Target="mailto:admin_plas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04:00Z</dcterms:created>
  <dc:creator>1</dc:creator>
  <dc:description/>
  <dc:language>en-US</dc:language>
  <cp:lastModifiedBy>1</cp:lastModifiedBy>
  <cp:lastPrinted>2025-03-25T14:29:00Z</cp:lastPrinted>
  <dcterms:modified xsi:type="dcterms:W3CDTF">2025-04-24T07:04:00Z</dcterms:modified>
  <cp:revision>2</cp:revision>
  <dc:subject/>
  <dc:title/>
</cp:coreProperties>
</file>